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bCs/>
          <w:iCs/>
          <w:sz w:val="24"/>
          <w:szCs w:val="24"/>
        </w:rPr>
        <w:t>Строительство сети КТВ г. Уфа, 4 этап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ф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(один миллион пятьсот тысяч восемьсот) рублей – 151 жилой дом, 5360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– 25.06.2015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сети КТВ г. Уфа – 151 жилой дом, 536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Монтаж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0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Монтаж и настройка оптических приемников – 175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</w:rPr>
              <w:t xml:space="preserve">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до 25.06.201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2. Строительство ДРС КТВ по мере готовности ВОЛС в домах – до 25.06.2015 г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347-221-54-2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v.habiakhmetov</dc:creator>
  <dc:description/>
  <cp:keywords/>
  <dc:language>en-US</dc:language>
  <cp:lastModifiedBy>e.farrahova</cp:lastModifiedBy>
  <cp:lastPrinted>2014-03-21T15:57:00Z</cp:lastPrinted>
  <dcterms:modified xsi:type="dcterms:W3CDTF">2015-03-18T06:29:00Z</dcterms:modified>
  <cp:revision>20</cp:revision>
  <dc:subject/>
  <dc:title>СОГЛАСОВАНО</dc:title>
</cp:coreProperties>
</file>